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书脊：</w:t>
      </w:r>
      <w:r>
        <w:rPr>
          <w:sz w:val="24"/>
        </w:rPr>
        <w:t>字体为仿宋四号，上下边界为</w:t>
      </w:r>
      <w:r>
        <w:rPr>
          <w:sz w:val="24"/>
        </w:rPr>
        <w:t>5cm</w:t>
      </w:r>
      <w:r>
        <w:rPr>
          <w:sz w:val="24"/>
        </w:rPr>
        <w:t>左右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0335</wp:posOffset>
                </wp:positionV>
                <wp:extent cx="316230" cy="8213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821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</w:tblGrid>
                            <w:tr>
                              <w:trPr>
                                <w:trHeight w:val="12924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我国商业银行操作风险管理研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  <w:szCs w:val="28"/>
                                    </w:rPr>
                                    <w:t>对外经济贸易大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646.7pt;mso-wrap-distance-left:9pt;mso-wrap-distance-right:9pt;mso-wrap-distance-top:0pt;mso-wrap-distance-bottom:0pt;margin-top:111.05pt;mso-position-vertical-relative:page;margin-left:19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</w:tblGrid>
                      <w:tr>
                        <w:trPr>
                          <w:trHeight w:val="12924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我国商业银行操作风险管理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  <w:szCs w:val="28"/>
                              </w:rPr>
                              <w:t>对外经济贸易大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29:00Z</dcterms:created>
  <dc:creator>微软用户</dc:creator>
  <dc:description/>
  <cp:keywords/>
  <dc:language>en-US</dc:language>
  <cp:lastModifiedBy>user</cp:lastModifiedBy>
  <dcterms:modified xsi:type="dcterms:W3CDTF">2007-06-25T14:47:00Z</dcterms:modified>
  <cp:revision>4</cp:revision>
  <dc:subject/>
  <dc:title>书脊</dc:title>
</cp:coreProperties>
</file>